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omania country report.</w:t>
      </w:r>
    </w:p>
    <w:p>
      <w:pPr>
        <w:pStyle w:val="Normal"/>
        <w:rPr/>
      </w:pPr>
      <w:r>
        <w:rPr/>
      </w:r>
    </w:p>
    <w:p>
      <w:pPr>
        <w:pStyle w:val="Normal"/>
        <w:rPr/>
      </w:pPr>
      <w:r>
        <w:rPr/>
        <w:t>Last year in Romania was changed the Governement and in January was created a coalition beetwen the socialist party and the democrat-liberal party. Were changed the administration of the Ministery of Health and of The National Insurance House. These was a desaster for family medicine. The budget allocated to primary care was diminished with 41%. In the same time was unleashed a big mass-media campaing against family doctors. They have created an advised confusion beetwen the practice income and the doctors income, and the population was lied concerning our incomes and this was the motivation for this diminishment.</w:t>
      </w:r>
    </w:p>
    <w:p>
      <w:pPr>
        <w:pStyle w:val="Normal"/>
        <w:rPr/>
      </w:pPr>
      <w:r>
        <w:rPr/>
        <w:t>I was the initiator of a Memorandum to the Ministery of Health and our National Society of GPs write another memorandum and has assisted in press conferences to explain what are our incomes, in fact.</w:t>
      </w:r>
    </w:p>
    <w:p>
      <w:pPr>
        <w:pStyle w:val="Normal"/>
        <w:rPr/>
      </w:pPr>
      <w:r>
        <w:rPr/>
        <w:t>Was accepted a negociation beetwen authorities and the board of National Society, after we have threatened with 3 days of closed pracices, and we have obtained a diminish of the allocated budget only with 12%, but, per total income of the practices, the diminshment was about 25-30%.</w:t>
      </w:r>
    </w:p>
    <w:p>
      <w:pPr>
        <w:pStyle w:val="Normal"/>
        <w:rPr/>
      </w:pPr>
      <w:r>
        <w:rPr/>
        <w:t>The political instability was the characteristic of the year, especially the few last month, before the presidential elections, when we have no a government. In this conditions, our feature is doubtful.</w:t>
      </w:r>
    </w:p>
    <w:p>
      <w:pPr>
        <w:pStyle w:val="Normal"/>
        <w:rPr/>
      </w:pPr>
      <w:r>
        <w:rPr/>
        <w:t>Concerning the swin flu, was under a good observation, but, now we have an increasing number of cases, especially in the north-east regions, near The Ucrain border. This days was confirmed the first case of death by swin flu infection in this region.</w:t>
      </w:r>
    </w:p>
    <w:p>
      <w:pPr>
        <w:pStyle w:val="Normal"/>
        <w:rPr/>
      </w:pPr>
      <w:r>
        <w:rPr/>
      </w:r>
    </w:p>
    <w:p>
      <w:pPr>
        <w:pStyle w:val="Normal"/>
        <w:rPr/>
      </w:pPr>
      <w:r>
        <w:rPr/>
        <w:t>Dr. Paul Serban</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20:00:00Z</dcterms:created>
  <dc:creator>Computer</dc:creator>
  <dc:description/>
  <cp:keywords/>
  <dc:language>en-US</dc:language>
  <cp:lastModifiedBy>Computer</cp:lastModifiedBy>
  <dcterms:modified xsi:type="dcterms:W3CDTF">2009-11-24T10:33:00Z</dcterms:modified>
  <cp:revision>2</cp:revision>
  <dc:subject/>
  <dc:title>Romania country report</dc:title>
</cp:coreProperties>
</file>